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3D parachutist figure built  and Skinned by Pobs and son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3dz and tpc files into EAW directory or  Stab, Skins&amp;More folders. Replaces the default ‘flat’ figure of bailing pil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to Alessandro Borges and Cord Hartman for their excellent 3DZ studio, Alessandro for his the 3dz converter, Walter Knoedgen for PicPac and Paulo Morais for his string mod. Utilit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thanks to Col. Gibbon, P.O. Prune, Martin Kubani and Geo amongst others for their assistance in teaching me to make models and sk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 Hu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e. 200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8:27:00Z</dcterms:created>
  <dc:creator>Brian</dc:creator>
  <dc:description/>
  <dc:language>en-US</dc:language>
  <cp:lastModifiedBy>Brian</cp:lastModifiedBy>
  <dcterms:modified xsi:type="dcterms:W3CDTF">2003-06-28T20:24:00Z</dcterms:modified>
  <cp:revision>15</cp:revision>
  <dc:subject/>
  <dc:title>Pz111  built from the Panther model and Skinned by Pobs…</dc:title>
</cp:coreProperties>
</file>